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anuár 17-i rendkívül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„Kerékpáros-barát környezet és kapcsolódó buszpályaudvar kialakítása” projekt tervező kiválasztása</w:t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 xml:space="preserve">Tisztelt </w:t>
      </w:r>
      <w:r>
        <w:rPr>
          <w:rFonts w:cs="Arial" w:ascii="Arial" w:hAnsi="Arial"/>
          <w:spacing w:val="8"/>
          <w:sz w:val="22"/>
          <w:szCs w:val="22"/>
          <w:lang w:val="hu-HU"/>
        </w:rPr>
        <w:t>Képviselő-testület</w:t>
      </w:r>
      <w:r>
        <w:rPr>
          <w:rFonts w:cs="Arial" w:ascii="Arial" w:hAnsi="Arial"/>
          <w:sz w:val="22"/>
          <w:szCs w:val="22"/>
          <w:lang w:val="hu-HU"/>
        </w:rPr>
        <w:t>!</w:t>
      </w:r>
    </w:p>
    <w:p>
      <w:pPr>
        <w:pStyle w:val="Heading2"/>
        <w:ind w:left="201" w:hanging="0"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on áthaladó forgalom mérséklése, a közösségi közlekedés fejlesztése érdekében új buszpályaudvar létesítését határozta el az Önkormányzat korszerű forgalomirányítási és utas tájékoztatási rendszer kiépítésével az Északnyugat-magyarországi Közlekedési Központ Zrt-vel (továbbiakban ÉNYKK.) közösen. A benyújtott „Kerékpáros környezet és kapcsolódó buszpályaudvar kialakítása” TOP-3.1.1-15-ZA1-2016-00007 pályázat 2017. május 4-én támogatásban részesült, a támogatási szerződést megkötöttük. A projekt összköltsége: 700 millió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z Ady Endre utcai ingatlanok megszerzése jelentős költségnövekedést eredményezett volna, át kellet gondolni a projekt megvalósíthatóságát ezen a helyszínen. A projekt egyeztetéseken felmerült a már megépült NYDOP projekt helyi járati alközpont bővítésének lehetősége oly módon, hogy az alkalmas legyen a város buszforgalmának teljes kiszolgál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egvalósíthatóság érdekében az ÉNYKK munkatársaival egyeztetésre került sor, melynek eredményeként az az elképzelés körvonalazódott, hogy az NYDOP projekt keretében megépített buszpályaudvart kiegészítjük az  ÉNYKK által elvárt utasváró létesítménnyel, a buszállásokat az üzemeltető társaság igényei szerint átépítenénk, és kialakításra kerülnének  új kerékpáros utak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ővítés lehetősége területigénnyel jár. A bővítéshez szükséges szomszédos ingatlan önkormányzati tulajdonban van, tehát területet szerezni nem kell, azonban ez a területek láp besorolású. Az 1627/10 hrsz-ú önkormányzati területből várhatóan a bővítés ca. 350 m2-t venne igény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alaton-felvidéki Nemzeti Park Igazgatóságával az egyeztetések megkezdődtek annak érdekében, hogy ez a terület a buszpályaudvar elhelyezéséhez biztosítható legyen. Előzetes véleményük szerint nincs annak akadálya, hogy a nagyjából megadott mértékig terjeszkedjünk a lápos terület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erékpáros utak tekintetében pedig a  Vörösmarty utca-Sugár utca közötti szakaszon a keleti oldalon kialakításra kerülhet egy mind gyalogos, mind kerékpáros forgalmat kiszolgáló új szakasz mely folytatódik a Sugár utcában a Dr. Korányi utcáig, valamint a Fecske utcában történne kerékpárút fejlesztés. További szakaszokon pedig felfestéssel kerékpározható sávok kijelölésére kerülne sor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szükséges tervezési feladatok elvégzésére beszerzési eljárást folytattunk le, az ajánlatot tévő három tervező gárda közül a legjobb ajánlatot a Pannonway Kft. tette, ajánlati áruk: nettó 24.980.000.- Ft bruttó 31.724.600.- Ft. Az engedélyes tervek az ajánlatuk szerint február végére, a kiviteli tervek pedig júniusra készülnének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a érdekében folyamatos egyeztetések zajlanak az ÉNYKK Zrt képviselőivel is, akik a Zrt tulajdonosi körénél már a projekt változásával kapcsolatos előterjesztést be is nyújtot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rület lápi besorolás megszüntetése a soron következő feladat, ennek érdekében a környezetvédelmi hatóság megkeresése zajlik annak tisztázására, hogy milyen szakmai alátámasztó dokumentáció elkészítéséről kell gondoskodnunk. Ezt az anyagot csak külső szakértő bevonásával fogjuk tudni megcsinálni, ezért a szakmai anyag elkészítésére is számolni kell költségekkel, ami várhatóan bruttó 4 millió Ft költséget jel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ind a tervezői feladatok és a szakmai dokumentáció költségeire fedezetet a 4/2017. (II.13) költségvetési rendelet 1/8 melléklet III/1/2 sora biztosítja, illetve a 2018. évi költségvetésbe is tervez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 költsége a pályázatban elszámo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elkötelezett célja, hogy Hévíz város városközpontjában a jelenlegi buszpályaudvar – mely a gyógytótól légvonalban 50 méterre található – áthelyezése megtörténjen, ezáltal megvalósul a belváros tehermentesítése a távolsági buszok alól, javítva Hévíz gyógyhely levegőminőségét, jobb feltételeket biztosítva az ide érkező gyógyulni és kikapcsolódni vágyók részére. A projekt szorosan kapcsolódik a GINOP - 7.1.9 – 17 Turisztikailag frekventált térségek integrált termék- és szolgáltatás fejlesztése kiírásra benyújtandó gyógyhelyfejlesztésre vonatkozó pályázatunkhoz, egymásra épül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leírtak szerint a határozati javaslatban arra kérjük a képviselő-testületet hogy hagyja jóvá a buszpályaudvar és a kerékpárút tervek elkészíttetésére vonatkozó javaslatun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0" w:leader="none"/>
          <w:tab w:val="center" w:pos="4536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494949"/>
        </w:rPr>
      </w:pPr>
      <w:r>
        <w:rPr>
          <w:rFonts w:cs="Arial" w:ascii="Arial" w:hAnsi="Arial"/>
          <w:b/>
          <w:color w:val="494949"/>
        </w:rPr>
        <w:t>2.</w:t>
      </w:r>
    </w:p>
    <w:p>
      <w:pPr>
        <w:pStyle w:val="Normal"/>
        <w:tabs>
          <w:tab w:val="clear" w:pos="708"/>
          <w:tab w:val="left" w:pos="200" w:leader="none"/>
          <w:tab w:val="center" w:pos="4536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494949"/>
        </w:rPr>
      </w:pPr>
      <w:r>
        <w:rPr>
          <w:rFonts w:cs="Arial" w:ascii="Arial" w:hAnsi="Arial"/>
          <w:b/>
          <w:color w:val="494949"/>
        </w:rPr>
      </w:r>
    </w:p>
    <w:p>
      <w:pPr>
        <w:pStyle w:val="Normal"/>
        <w:spacing w:lineRule="auto" w:line="240" w:before="0" w:after="0"/>
        <w:ind w:left="135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135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TOP-3.1.1-15-ZA1-2016-00007 támogatási szám alatt Fenntartható települési közlekedésfejlesztés </w:t>
      </w:r>
      <w:r>
        <w:rPr>
          <w:rFonts w:cs="Arial" w:ascii="Arial" w:hAnsi="Arial"/>
          <w:i/>
          <w:iCs/>
        </w:rPr>
        <w:t xml:space="preserve">„Kerékpárosbarát környezet és kapcsolódó buszpályaudvar kialakítása” </w:t>
      </w:r>
      <w:r>
        <w:rPr>
          <w:rFonts w:cs="Arial" w:ascii="Arial" w:hAnsi="Arial"/>
          <w:iCs/>
        </w:rPr>
        <w:t xml:space="preserve">projekt vonatkozásában, a pályázat megvalósítását érintő tervezési feladatok ellátásra kiírt beszerzési eljárás nyertese a </w:t>
      </w:r>
      <w:r>
        <w:rPr>
          <w:rFonts w:cs="Arial" w:ascii="Arial" w:hAnsi="Arial"/>
        </w:rPr>
        <w:t xml:space="preserve"> Pannonway Kft. (8900 Zalaegerszeg, Batsányi u. 9.) nettó 24.980.000.- Ft + ÁFA 6.744.600.- Ft  bruttó 31.724.600.- Ft ajánlati áro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nyertes ajánlattevővel a vállalkozási szerződést írja alá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januá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7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  <w:t>Iktatószám: VFO 409-5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>Iktatószám: VFO 409-5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3:00Z</dcterms:created>
  <dc:creator>T-Cont Kft</dc:creator>
  <dc:description/>
  <cp:keywords/>
  <dc:language>en-US</dc:language>
  <cp:lastModifiedBy>Lajkó Erzsébet Márta</cp:lastModifiedBy>
  <cp:lastPrinted>2018-01-15T10:07:00Z</cp:lastPrinted>
  <dcterms:modified xsi:type="dcterms:W3CDTF">2018-01-15T13:59:00Z</dcterms:modified>
  <cp:revision>8</cp:revision>
  <dc:subject/>
  <dc:title/>
</cp:coreProperties>
</file>